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right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ГИА. 2012 год. Прототипы задания</w:t>
      </w:r>
      <w:r>
        <w:rPr>
          <w:rFonts w:cs="Arial" w:ascii="Arial" w:hAnsi="Arial"/>
          <w:sz w:val="20"/>
          <w:szCs w:val="20"/>
          <w:u w:val="single"/>
        </w:rPr>
        <w:t xml:space="preserve">   </w:t>
      </w:r>
      <w:r>
        <w:rPr>
          <w:rFonts w:cs="Arial" w:ascii="Arial" w:hAnsi="Arial"/>
          <w:sz w:val="32"/>
          <w:szCs w:val="32"/>
          <w:u w:val="single"/>
        </w:rPr>
        <w:t>9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785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Расстояние s (в метрах) до места удара молнии можно приближенно вычислить по формуле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0960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02" r="-4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где t – количество секунд, прошедших между вспышкой молнии и ударом грома. Определите, на каком расстоянии от места удара молнии находится наблюдатель, есл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619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202" r="-7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Ответ дайте в километрах, округлив его до целых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786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Зная длину своего шага, человек может приближенно подсчитать пройденное им расстояние s по формуле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7675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202" r="-6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где n – число шагов, l – длина шага. Какое расстояние прошел человек, есл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7675" cy="13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202" r="-6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см,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8175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202" r="-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? Ответ выразите в километрах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787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>Чтобы перевести значение температуры по шкале Цельсия (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622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) в шкалу Фаренгейта (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71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) пользуются формулой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009650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где С – градусы Цельсия, F – градусы Фаренгейта. Какая температура по шкале Фаренгейта соответствует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242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о шкале Цельсия?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788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Перевести значение температуры по шкале Цельсия в шкалу Фаренгейта позволяет формула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009650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где С – градусы Цельсия, F – градусы Фаренгейта. Какая температура по шкале Цельсия соответствует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242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о шкале Фаренгейта? Ответ округлите до десятых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789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Расстояние s (в м), которое пролетает тело при свободном падении, можно приближенно вычислить по формуле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81050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где v – начальная скорость (в м/с), t – время падения (в с). На какой высоте над землей окажется камень, упавший с высоты 80 м, через 3 с после начала падения, если его начальная скорость равна 7 м/с? Ответ дайте в метрах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790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Высота h (в м), на которой через t с окажется тело, брошенное вертикально вверх с начальной скоростью v м/с, можно вычислить по формуле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809625" cy="371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На какой высоте (в метрах) окажется за 3 с мяч, подброшенный ногой вертикально вверх, если его начальная скорость равна 20 м/с? Возьмите значение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76250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м/с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791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4295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3875" cy="352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792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4295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3875" cy="352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793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065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57225" cy="161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794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954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66725" cy="133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202" r="-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795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1811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1435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796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885825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14350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797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71525" cy="381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14350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798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85800" cy="161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57225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57225" cy="161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14350" cy="161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799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847725" cy="1619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62000" cy="133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202" r="-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800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575" cy="352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3400" cy="161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66750" cy="161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3400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801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575" cy="3524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3400" cy="1619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66750" cy="1619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3400" cy="161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802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0525" cy="3524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66750" cy="1619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57225" cy="1619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803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0525" cy="3524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66750" cy="1619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57225" cy="1619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804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38125" cy="3524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3" t="-77" r="-1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3400" cy="1619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3400" cy="1619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09600" cy="1619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805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38125" cy="3524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3" t="-77" r="-1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3400" cy="1619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3400" cy="1619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09600" cy="1619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806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9075" cy="3143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9125" cy="1619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3400" cy="161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3400" cy="1619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807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9075" cy="3143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9125" cy="1619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3400" cy="1619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3400" cy="1619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808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38125" cy="3524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3" t="-77" r="-1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3400" cy="1619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3400" cy="1619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3400" cy="161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52450" cy="1619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809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38125" cy="3524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3" t="-77" r="-1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3400" cy="1619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3400" cy="1619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3400" cy="1619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52450" cy="1619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810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47700" cy="2190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76250" cy="1333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7" t="-202" r="-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14350" cy="1428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811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57225" cy="2190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0550" cy="1428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0550" cy="1619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812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3875" cy="4095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76250" cy="1333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7" t="-202" r="-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81000" cy="1333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1" t="-202" r="-7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813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3875" cy="4095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76250" cy="1333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7" t="-202" r="-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66725" cy="1333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202" r="-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814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3875" cy="4095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9125" cy="1619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09600" cy="1619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815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3875" cy="4095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9125" cy="1619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09600" cy="1619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816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14375" cy="3905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0525" cy="1333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0525" cy="1333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817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14375" cy="3905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0525" cy="1333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0525" cy="1333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818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14375" cy="3905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9125" cy="1619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9125" cy="1619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819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14375" cy="3905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9125" cy="1619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9125" cy="1619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9 (№ 132820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62000" cy="190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09600" cy="1619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4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1.png"/><Relationship Id="rId28" Type="http://schemas.openxmlformats.org/officeDocument/2006/relationships/image" Target="media/image23.png"/><Relationship Id="rId29" Type="http://schemas.openxmlformats.org/officeDocument/2006/relationships/image" Target="media/image21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1.png"/><Relationship Id="rId61" Type="http://schemas.openxmlformats.org/officeDocument/2006/relationships/image" Target="media/image47.png"/><Relationship Id="rId62" Type="http://schemas.openxmlformats.org/officeDocument/2006/relationships/image" Target="media/image45.png"/><Relationship Id="rId63" Type="http://schemas.openxmlformats.org/officeDocument/2006/relationships/image" Target="media/image46.png"/><Relationship Id="rId64" Type="http://schemas.openxmlformats.org/officeDocument/2006/relationships/image" Target="media/image41.png"/><Relationship Id="rId65" Type="http://schemas.openxmlformats.org/officeDocument/2006/relationships/image" Target="media/image48.png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image" Target="media/image51.png"/><Relationship Id="rId69" Type="http://schemas.openxmlformats.org/officeDocument/2006/relationships/image" Target="media/image52.png"/><Relationship Id="rId70" Type="http://schemas.openxmlformats.org/officeDocument/2006/relationships/image" Target="media/image53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image" Target="media/image51.png"/><Relationship Id="rId74" Type="http://schemas.openxmlformats.org/officeDocument/2006/relationships/image" Target="media/image52.png"/><Relationship Id="rId75" Type="http://schemas.openxmlformats.org/officeDocument/2006/relationships/image" Target="media/image54.png"/><Relationship Id="rId76" Type="http://schemas.openxmlformats.org/officeDocument/2006/relationships/image" Target="media/image55.png"/><Relationship Id="rId77" Type="http://schemas.openxmlformats.org/officeDocument/2006/relationships/image" Target="media/image56.png"/><Relationship Id="rId78" Type="http://schemas.openxmlformats.org/officeDocument/2006/relationships/image" Target="media/image57.png"/><Relationship Id="rId79" Type="http://schemas.openxmlformats.org/officeDocument/2006/relationships/image" Target="media/image58.png"/><Relationship Id="rId80" Type="http://schemas.openxmlformats.org/officeDocument/2006/relationships/image" Target="media/image59.png"/><Relationship Id="rId81" Type="http://schemas.openxmlformats.org/officeDocument/2006/relationships/image" Target="media/image60.png"/><Relationship Id="rId82" Type="http://schemas.openxmlformats.org/officeDocument/2006/relationships/image" Target="media/image61.png"/><Relationship Id="rId83" Type="http://schemas.openxmlformats.org/officeDocument/2006/relationships/image" Target="media/image62.png"/><Relationship Id="rId84" Type="http://schemas.openxmlformats.org/officeDocument/2006/relationships/image" Target="media/image63.png"/><Relationship Id="rId85" Type="http://schemas.openxmlformats.org/officeDocument/2006/relationships/image" Target="media/image61.png"/><Relationship Id="rId86" Type="http://schemas.openxmlformats.org/officeDocument/2006/relationships/image" Target="media/image64.png"/><Relationship Id="rId87" Type="http://schemas.openxmlformats.org/officeDocument/2006/relationships/image" Target="media/image65.png"/><Relationship Id="rId88" Type="http://schemas.openxmlformats.org/officeDocument/2006/relationships/image" Target="media/image61.png"/><Relationship Id="rId89" Type="http://schemas.openxmlformats.org/officeDocument/2006/relationships/image" Target="media/image66.png"/><Relationship Id="rId90" Type="http://schemas.openxmlformats.org/officeDocument/2006/relationships/image" Target="media/image67.png"/><Relationship Id="rId91" Type="http://schemas.openxmlformats.org/officeDocument/2006/relationships/image" Target="media/image61.png"/><Relationship Id="rId92" Type="http://schemas.openxmlformats.org/officeDocument/2006/relationships/image" Target="media/image68.png"/><Relationship Id="rId93" Type="http://schemas.openxmlformats.org/officeDocument/2006/relationships/image" Target="media/image69.png"/><Relationship Id="rId94" Type="http://schemas.openxmlformats.org/officeDocument/2006/relationships/image" Target="media/image70.png"/><Relationship Id="rId95" Type="http://schemas.openxmlformats.org/officeDocument/2006/relationships/image" Target="media/image71.png"/><Relationship Id="rId96" Type="http://schemas.openxmlformats.org/officeDocument/2006/relationships/image" Target="media/image72.png"/><Relationship Id="rId97" Type="http://schemas.openxmlformats.org/officeDocument/2006/relationships/image" Target="media/image70.png"/><Relationship Id="rId98" Type="http://schemas.openxmlformats.org/officeDocument/2006/relationships/image" Target="media/image73.png"/><Relationship Id="rId99" Type="http://schemas.openxmlformats.org/officeDocument/2006/relationships/image" Target="media/image74.png"/><Relationship Id="rId100" Type="http://schemas.openxmlformats.org/officeDocument/2006/relationships/image" Target="media/image70.png"/><Relationship Id="rId101" Type="http://schemas.openxmlformats.org/officeDocument/2006/relationships/image" Target="media/image75.png"/><Relationship Id="rId102" Type="http://schemas.openxmlformats.org/officeDocument/2006/relationships/image" Target="media/image76.png"/><Relationship Id="rId103" Type="http://schemas.openxmlformats.org/officeDocument/2006/relationships/image" Target="media/image70.png"/><Relationship Id="rId104" Type="http://schemas.openxmlformats.org/officeDocument/2006/relationships/image" Target="media/image77.png"/><Relationship Id="rId105" Type="http://schemas.openxmlformats.org/officeDocument/2006/relationships/image" Target="media/image78.png"/><Relationship Id="rId106" Type="http://schemas.openxmlformats.org/officeDocument/2006/relationships/image" Target="media/image79.png"/><Relationship Id="rId107" Type="http://schemas.openxmlformats.org/officeDocument/2006/relationships/image" Target="media/image80.png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57:00Z</dcterms:created>
  <dc:creator>Emashines</dc:creator>
  <dc:description/>
  <cp:keywords/>
  <dc:language>en-US</dc:language>
  <cp:lastModifiedBy>Emashines</cp:lastModifiedBy>
  <dcterms:modified xsi:type="dcterms:W3CDTF">2011-11-04T08:08:00Z</dcterms:modified>
  <cp:revision>9</cp:revision>
  <dc:subject/>
  <dc:title>Задание 9 (№ 132785)</dc:title>
</cp:coreProperties>
</file>